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243868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506515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8363463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87598929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473857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